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ascii="Estrangelo Edessa" w:hAnsi="Estrangelo Edessa" w:cs="Estrangelo Edessa"/>
          <w:b/>
          <w:b/>
          <w:sz w:val="32"/>
          <w:szCs w:val="32"/>
        </w:rPr>
      </w:pPr>
      <w:r>
        <w:rPr>
          <w:rFonts w:cs="Estrangelo Edessa" w:ascii="Estrangelo Edessa" w:hAnsi="Estrangelo Edessa"/>
          <w:b/>
          <w:sz w:val="32"/>
          <w:szCs w:val="32"/>
        </w:rPr>
        <w:t>Testing Instruments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32"/>
          <w:szCs w:val="32"/>
        </w:rPr>
      </w:pPr>
      <w:r>
        <w:rPr>
          <w:rFonts w:cs="Estrangelo Edessa" w:ascii="Estrangelo Edessa" w:hAnsi="Estrangelo Edessa"/>
          <w:b/>
          <w:sz w:val="32"/>
          <w:szCs w:val="32"/>
        </w:rPr>
      </w:r>
    </w:p>
    <w:tbl>
      <w:tblPr>
        <w:tblW w:w="106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225"/>
      </w:tblGrid>
      <w:tr>
        <w:trPr>
          <w:trHeight w:val="57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sz w:val="32"/>
                <w:szCs w:val="32"/>
              </w:rPr>
              <w:t>Aptitud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sz w:val="32"/>
                <w:szCs w:val="32"/>
              </w:rPr>
              <w:t>Achievemen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ognitive Abilities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he AC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ulture Fair Series: Scales 1, 2, 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alifornia Achievement Tes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Differential Ability Scales (DAS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omprehensive Test of Basic Skills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Henmon-Nelson Test of Mental Ability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omprehensive Testing Program/ERB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View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End-of-Course Test (NC)</w:t>
            </w:r>
          </w:p>
        </w:tc>
      </w:tr>
      <w:tr>
        <w:trPr>
          <w:trHeight w:val="75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Kaufman Adolescent and Adult Intelligence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owa Tests of Basic Skills</w:t>
            </w:r>
          </w:p>
        </w:tc>
      </w:tr>
      <w:tr>
        <w:trPr>
          <w:trHeight w:val="73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 xml:space="preserve">Kaufman Assessment Battery for Children (KABC &amp; KABCII)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owa Tests of Achievement &amp; Proficiency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Kuhlmann-Anderson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owa Tests of Educational Development</w:t>
            </w:r>
          </w:p>
        </w:tc>
      </w:tr>
      <w:tr>
        <w:trPr>
          <w:trHeight w:val="75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Matrix Analogies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Kaufman Test of Educational Achievement (KTEA &amp; KTEAII)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Naglieri Nonverbal Ability Test (NNAT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National Educational Development Tes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Otis-Lennon School Ability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Metropolitan Achievement Tes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Ravens’ Progressive Matrice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 xml:space="preserve">Scholastic Abilities Test for Adults </w:t>
            </w:r>
          </w:p>
        </w:tc>
      </w:tr>
      <w:tr>
        <w:trPr>
          <w:trHeight w:val="73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Reynolds Intellectual Assessment Scales (RIAS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cholastic Assessment Test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cholastic Abilities Test for Adult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RA Achievement Series, Forms 1 &amp; 2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cholastic Aptitude Scal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tanford Achievement Test</w:t>
            </w:r>
          </w:p>
        </w:tc>
      </w:tr>
      <w:tr>
        <w:trPr>
          <w:trHeight w:val="75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OI Learning Abilities Test: Screen Form for Atypical Gifted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tanford Test of Academic Skills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Stanford-Bine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erraNova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est of Cognitive Skills (TCSII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est of Achievement &amp; Proficiency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est of Non-Verbal Intelligence (TONI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Test of Reading Comprehension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Universal Non-Verbal Intelligence Te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Wechsler Individual Achievement Test</w:t>
            </w:r>
          </w:p>
        </w:tc>
      </w:tr>
      <w:tr>
        <w:trPr>
          <w:trHeight w:val="755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Wechsler Scales (WISC III, WISC IV, WAIS-III, WAIS IV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Woodcock-Johnson Pshycho-Educational Battery (W-J Revised &amp; WJ III)</w:t>
            </w:r>
          </w:p>
        </w:tc>
      </w:tr>
      <w:tr>
        <w:trPr>
          <w:trHeight w:val="36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 xml:space="preserve">Woodcock-Johnson Tests of Cognitive Ability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</w:tbl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46:00Z</dcterms:created>
  <dc:creator>Owner</dc:creator>
  <dc:description/>
  <cp:keywords/>
  <dc:language>en-US</dc:language>
  <cp:lastModifiedBy>Owner</cp:lastModifiedBy>
  <dcterms:modified xsi:type="dcterms:W3CDTF">2008-10-25T03:07:00Z</dcterms:modified>
  <cp:revision>1</cp:revision>
  <dc:subject/>
  <dc:title>Testing Instruments</dc:title>
</cp:coreProperties>
</file>